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/>
          </w:tcPr>
          <w:p>
            <w:pPr>
              <w:pStyle w:val="Heading"/>
              <w:spacing w:before="240" w:after="60"/>
              <w:ind w:firstLine="709"/>
              <w:rPr>
                <w:b w:val="false"/>
                <w:b w:val="false"/>
                <w:color w:val="000000"/>
                <w:spacing w:val="-4"/>
                <w:lang w:val="en-US"/>
              </w:rPr>
            </w:pPr>
            <w:r>
              <w:rPr>
                <w:rFonts w:eastAsia="Cambria" w:cs="Cambria"/>
                <w:b w:val="false"/>
                <w:color w:val="000000"/>
                <w:spacing w:val="-4"/>
                <w:lang w:val="en-US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>УТВЕРЖДЕН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>приказом Минтранса России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4"/>
                <w:sz w:val="28"/>
                <w:szCs w:val="28"/>
              </w:rPr>
              <w:t>от ______________  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агентства морского и речного транспорта исполнения государственной функции по аккредитации юридических лиц в качестве специализированных организаций в области обеспечения транспортной безопасности в сфере морского и речного транспорта для проведения оценки уязвимости объектов транспортной инфраструктуры и транспортных средств морского и реч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Федерального агентства морского и речного транспорта исполнения государственной функции по аккредитации юридических лиц в качестве специализированных организаций в области обеспечения транспортной безопасности в сфере морского и речного транспорта для проведения оценки уязвимости объектов транспортной инфраструктуры и транспортных средств морского и речного транспорта (далее – Регламент) определяет сроки и последовательность действий (административных процедур) при осуществлении полномочий исполнения государственной функции по аккредитации юридических лиц в качестве специализированных организаций в области обеспечения транспортной безопасности в сфере морского и речного транспорта для проведения оценки уязвимости объектов транспортной инфраструктуры и транспортных средств морского и речного транспор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полнение государственной функции осуществляется Федеральным агентством морского и речного транспорта (далее – Росморречфлот). Структурным подразделением Росморречфлота, непосредственно исполняющим административные процедуры данной государственной функции, является Управление транспортной безопасности Росморречфлота (далее – Управл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полнение государственной функции осуществляется в соответствии с: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Федеральным законом от 9 февраля 2007 г. № 16-ФЗ «О транспортной безопасности» (Собрание законодательства Российской Федерации, 2007, № 7,        ст. 837</w:t>
      </w:r>
      <w:r>
        <w:rPr>
          <w:bCs/>
          <w:sz w:val="28"/>
          <w:szCs w:val="28"/>
        </w:rPr>
        <w:t>; 2008, № 30 (ч. 2</w:t>
      </w:r>
      <w:r>
        <w:rPr>
          <w:sz w:val="28"/>
          <w:szCs w:val="28"/>
        </w:rPr>
        <w:t>), ст. 3616; 2009, № 29, ст. 3634)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м законом от 2 мая 2006 г. № 59-ФЗ «О порядке рассмотрения обращений граждан Российской Федерации» («Российская газета», 2006, № 9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31 марта 2009 г.        № 289 «Об утверждении Правил аккредитации юридических лиц для проведения оценки уязвимости объектов транспортной инфраструктуры и транспортных средств» (Собрание законодательства Российской Федерации, 2009, №14, ст. 1672) –  (далее – Правила аккредитации юридических лиц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6 апреля 2004 г.        № </w:t>
      </w:r>
      <w:r>
        <w:rPr>
          <w:bCs/>
          <w:sz w:val="28"/>
          <w:szCs w:val="28"/>
        </w:rPr>
        <w:t>175 «Вопросы Федерального агентства морского и речного транспорта»</w:t>
      </w:r>
      <w:r>
        <w:rPr>
          <w:b/>
          <w:bCs/>
          <w:color w:val="000080"/>
          <w:szCs w:val="20"/>
        </w:rPr>
        <w:t xml:space="preserve"> </w:t>
      </w:r>
      <w:r>
        <w:rPr>
          <w:sz w:val="28"/>
          <w:szCs w:val="28"/>
        </w:rPr>
        <w:t xml:space="preserve"> (Собрание законодательства Российской Федерации, 2004, № 15, ст. 1467, № 24,     ст. 2430; 2008, № 18. ст. 2057, № 42, ст. 4835; 2009, № 18 (2 ч.), № 2249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3 июля 2004 г.        № 371 «Об утверждении Положения о Федеральном агентстве морского и речного транспорта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2"/>
        </w:rPr>
        <w:t>Собрание законодательства Российской Федерации, 2004, № 31, ст. 3261; 2006, № 41, ст. 4256, № 52 (ч. 3), ст. 5591; 2007, № 6, ст. 764; 2008, № 16, ст. 1706, № 31, ст. 3743, № 42, ст. 4825, № 46, ст. 5337; 2009, № 6, ст. 738, № 5, ст. 623, № 13, ст. 1558, № 18 (ч. 2), ст. 2249, № 19, ст. 2338, № 30, ст. 3829, № 36, ст. 4361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казом Министерства транспорта Российской Федерации от 5 февраля 2010 г. № 27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ведения Реестра аккредитованных организаций на проведение оценки уязвимости объектов транспортной инфраструктуры и транспортных средств» (зарегистрирован в Минюсте России от 24.03.2010 № 16714)</w:t>
      </w:r>
      <w:r>
        <w:rPr>
          <w:bCs/>
          <w:color w:val="FF0000"/>
          <w:spacing w:val="-9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>(</w:t>
      </w:r>
      <w:r>
        <w:rPr>
          <w:sz w:val="28"/>
          <w:szCs w:val="28"/>
        </w:rPr>
        <w:t>Российская газета, 2010, № 72</w:t>
      </w:r>
      <w:r>
        <w:rPr>
          <w:bCs/>
          <w:spacing w:val="-9"/>
          <w:sz w:val="28"/>
          <w:szCs w:val="28"/>
        </w:rPr>
        <w:t>) (далее –</w:t>
      </w:r>
      <w:r>
        <w:rPr>
          <w:sz w:val="28"/>
          <w:szCs w:val="28"/>
        </w:rPr>
        <w:t xml:space="preserve"> Порядок ведения Реестра аккредитованных организаций</w:t>
      </w:r>
      <w:r>
        <w:rPr>
          <w:bCs/>
          <w:spacing w:val="-9"/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зультатом исполнения государственной функци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дача свидетельства об аккредитации (далее – свидетельство об аккредита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 в выдаче свидетельства об аккреди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ление срока действия свидетельства об аккреди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аз в продлении срока действия свидетельства об аккреди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нулирование свидетельства об аккреди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аккредитован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заканчивающим исполнение государственной функции, является решение, оформленное в виде заключения, утверждаемое руководителем Росморречфлота (либо уполномоченным им лицом), и уведомление заявителя о принятом реш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изации, прошедшей аккредитацию, включаются в реестр аккредитован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осударственная функция осуществляется в отношении юрид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>, обратившихся в Росморречфлот с заявлением на получение (продление) свидетельства об аккредитации или аннулирования свидетельства об аккреди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ьзователями государственной функции являются юридические лица, предполагающие осуществлять (осуществляющие) оценку уязвимости  объектов транспортной инфраструктуры и транспортных средств морского и речного транспор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от имени юридического лица может выступать уполномоченное лицо, действующее на основании документов, подтверждающих его соответствующие полномоч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NewRomanPSMT"/>
          <w:b/>
          <w:sz w:val="28"/>
          <w:szCs w:val="28"/>
          <w:lang w:val="en-US"/>
        </w:rPr>
        <w:t>II</w:t>
      </w:r>
      <w:r>
        <w:rPr>
          <w:rFonts w:cs="TimesNewRomanPSMT"/>
          <w:b/>
          <w:sz w:val="28"/>
          <w:szCs w:val="28"/>
        </w:rPr>
        <w:t>. Требования к порядку исполнения</w:t>
      </w:r>
    </w:p>
    <w:p>
      <w:pPr>
        <w:pStyle w:val="Normal"/>
        <w:ind w:firstLine="540"/>
        <w:jc w:val="center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государственной функции</w:t>
      </w:r>
    </w:p>
    <w:p>
      <w:pPr>
        <w:pStyle w:val="Normal"/>
        <w:ind w:firstLine="540"/>
        <w:jc w:val="both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Порядок информирования о правилах исполнения</w:t>
      </w:r>
    </w:p>
    <w:p>
      <w:pPr>
        <w:pStyle w:val="Normal"/>
        <w:ind w:firstLine="540"/>
        <w:jc w:val="center"/>
        <w:rPr>
          <w:rFonts w:cs="TimesNewRomanPSMT"/>
          <w:b/>
          <w:b/>
          <w:sz w:val="28"/>
          <w:szCs w:val="28"/>
        </w:rPr>
      </w:pPr>
      <w:r>
        <w:rPr>
          <w:rFonts w:cs="TimesNewRomanPSMT"/>
          <w:b/>
          <w:sz w:val="28"/>
          <w:szCs w:val="28"/>
        </w:rPr>
        <w:t>государственной функ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стонахождение Росморречфлота: г. Москва, улица Петровка, дом 3/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документов и обращений: 125993, г. Москва,               ул. Петровка, дом 3/6, Федеральное агентство морского и речного транспорта, Управление транспортной безопасност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официального сайта Росморречфлота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rfl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для направления обращений</w:t>
      </w:r>
      <w:r>
        <w:rPr>
          <w:rStyle w:val="InternetLink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rfl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экспедиции Росморречфлота: г. Москва, улица Петровка, дом 3/6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экспедиции Росморречфло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вторник, среда, четверг - с 9.00 до 18.00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- с 9.00 до 16.45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ые дн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 – с 12.00 до 12.4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экспедиции Росморречфлота: (495) 626-90-09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равочной службы Росморречфлота: (495) 626-11-0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Росморречфлота: (495) 626-15-62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Режим приёма заявителей в Управлен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-7"/>
          <w:sz w:val="28"/>
          <w:szCs w:val="28"/>
        </w:rPr>
        <w:t>понедельник – четверг - 15.00 - 17.00, пятница – 15.00 - 16.00;</w:t>
      </w:r>
      <w:r>
        <w:rPr>
          <w:spacing w:val="-8"/>
          <w:sz w:val="28"/>
          <w:szCs w:val="28"/>
        </w:rPr>
        <w:t xml:space="preserve"> суббота - воскресенье - </w:t>
      </w:r>
      <w:r>
        <w:rPr>
          <w:sz w:val="28"/>
          <w:szCs w:val="28"/>
        </w:rPr>
        <w:t>выходные дн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Контактный телефон Управления – (495) 626-17-45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фициальном сайте Росморречфлота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rfl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ется следующая информация об исполнении государственной фун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исполнения государственной фун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екст настоящего Регламента с прилож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государственной фун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исполнения государственной фун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сроков исполнения государственной функции и максимальных сроков исполнения отдельных административных процедур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ания отказа в предоставлении свидетельства об аккредит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исполнения государственной функ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должностных лиц, исполняющих государственную функцию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Консультирование по вопросам исполнения государственной функции осуществляется в устной форме - по телефону или при личном приеме, в письменной фор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сультирование по исполнению государственной функции в устной форме при личном контакте с заявителем осуществляется в соответствии с указанным в пункте 6 настоящего Регламента  режимом приема в Управл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в устной форме при личном контакте с заявителями или посредством телефонной связи должностные лица Управления предоставляют следующую информаци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ходящем номере, под которым зарегистрировано в системе делопроизводства Управления заявление и прилагаемые к нему докумен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по конкретному зая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ормативных правовых актах по вопросам аккредитации (наименование, дата, номер нормативного правового акт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редоставляется только на основании соответствующего письменного запро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вет на письменные обращения организаций направляется почтовым отправлением в срок, не превышающий 30 дней с момента регистрации письменного обращения в системе делопроизводства Управления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 xml:space="preserve"> Если запрашиваемая информация не может быть предоставлена без разглашения сведений, составляющих государственную или иную охраняемую федеральным законом тайну, организации сообщается о невозможности дать ответ по существу поставленного вопроса в связи с недопустимостью разглашения свед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сполнения государственной функции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12. Росморречфлот принимает решение о предоставлении или об отказе в предоставлении </w:t>
      </w:r>
      <w:r>
        <w:rPr>
          <w:sz w:val="28"/>
          <w:szCs w:val="28"/>
        </w:rPr>
        <w:t>свидетельства об аккредитации</w:t>
      </w:r>
      <w:r>
        <w:rPr>
          <w:bCs/>
          <w:iCs/>
          <w:sz w:val="28"/>
          <w:szCs w:val="28"/>
        </w:rPr>
        <w:t xml:space="preserve"> в срок, не превышающий 30 дней со дня принятия заявления о предоставлении </w:t>
      </w:r>
      <w:r>
        <w:rPr>
          <w:sz w:val="28"/>
          <w:szCs w:val="28"/>
        </w:rPr>
        <w:t>свидетельства об аккредитации</w:t>
      </w:r>
      <w:r>
        <w:rPr>
          <w:bCs/>
          <w:iCs/>
          <w:sz w:val="28"/>
          <w:szCs w:val="28"/>
        </w:rPr>
        <w:t xml:space="preserve"> и прилагаемых к нему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13. </w:t>
      </w:r>
      <w:r>
        <w:rPr>
          <w:sz w:val="28"/>
          <w:szCs w:val="28"/>
        </w:rPr>
        <w:t>Сроки прохождения административных процедур, необходимых для исполнения государственной функции, определяются в соответствии с настоящим Регламентом применительно к каждой административной процедуре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4.</w:t>
        <w:tab/>
        <w:t>Процедура продления</w:t>
      </w:r>
      <w:r>
        <w:rPr>
          <w:sz w:val="28"/>
          <w:szCs w:val="28"/>
        </w:rPr>
        <w:t xml:space="preserve"> срока действия свидетельства об аккредитации</w:t>
      </w:r>
      <w:r>
        <w:rPr>
          <w:bCs/>
          <w:iCs/>
          <w:sz w:val="28"/>
          <w:szCs w:val="28"/>
        </w:rPr>
        <w:t xml:space="preserve"> осуществляется в срок, не превышающий 30 дней со дня принятия Росморречфлотом заявления о продлении срока действия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15. В случае утраты (порчи) </w:t>
      </w:r>
      <w:r>
        <w:rPr>
          <w:sz w:val="28"/>
          <w:szCs w:val="28"/>
        </w:rPr>
        <w:t>свидетельства об аккредитации</w:t>
      </w:r>
      <w:r>
        <w:rPr>
          <w:bCs/>
          <w:iCs/>
          <w:sz w:val="28"/>
          <w:szCs w:val="28"/>
        </w:rPr>
        <w:t xml:space="preserve"> Росморречфлот выдает (направляет) его дубликат на основании письменного заявления организации            </w:t>
      </w:r>
      <w:r>
        <w:rPr>
          <w:sz w:val="28"/>
          <w:szCs w:val="28"/>
        </w:rPr>
        <w:t xml:space="preserve">с указанием обстоятельств, повлекших его утрату (порчу) </w:t>
      </w:r>
      <w:r>
        <w:rPr>
          <w:bCs/>
          <w:iCs/>
          <w:sz w:val="28"/>
          <w:szCs w:val="28"/>
        </w:rPr>
        <w:t>в течение 30 дней              со дня принятия заявлени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кат свидетельства об аккредитации выдается на срок, не превышающий срока действия утраченного (испорченного) свиде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16. Время ожидания в очереди при подаче или получении документов не должно превышать 45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Основания для </w:t>
      </w:r>
      <w:r>
        <w:rPr>
          <w:rFonts w:cs="Times New Roman" w:ascii="Times New Roman" w:hAnsi="Times New Roman"/>
          <w:sz w:val="28"/>
          <w:szCs w:val="28"/>
        </w:rPr>
        <w:t>отказа в исполнении государственной фун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17.1. Н</w:t>
      </w:r>
      <w:r>
        <w:rPr>
          <w:sz w:val="28"/>
          <w:szCs w:val="28"/>
        </w:rPr>
        <w:t>аличие в заявлении и (или)</w:t>
      </w:r>
      <w:r>
        <w:rPr>
          <w:bCs/>
          <w:iCs/>
          <w:sz w:val="28"/>
          <w:szCs w:val="28"/>
        </w:rPr>
        <w:t xml:space="preserve"> документах, представленных заявителем, недостоверн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.2. Непредставление документов, предусмотренных пунктом 9 Правил аккредитации юридических лиц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3. Несоблюдение организацией требований, предусмотренных пунктом 10 Правил аккредитации юридических лиц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снованием для отказа в продлении срока действия свидетельства об аккредитации является проведение специализированной организацией менее двух оценок уязвимости объектов в период действия свидетельства об аккредитации либо предоставление специализированной организацией  недостоверных сведений             о проведенных оценках уязвимости объ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борудованию помещений для исполнения государственной функции</w:t>
      </w:r>
    </w:p>
    <w:p>
      <w:pPr>
        <w:pStyle w:val="Normal"/>
        <w:autoSpaceDE w:val="false"/>
        <w:ind w:firstLine="720"/>
        <w:jc w:val="both"/>
        <w:rPr/>
      </w:pPr>
      <w:bookmarkStart w:id="0" w:name="sub_1033"/>
      <w:bookmarkEnd w:id="0"/>
      <w:r>
        <w:rPr>
          <w:sz w:val="28"/>
          <w:szCs w:val="28"/>
        </w:rPr>
        <w:t>19. На территории, прилегающей к месторасположению Росморречфлота, оборуду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Росморречфлот за определенн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33"/>
      <w:bookmarkEnd w:id="1"/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720"/>
        <w:jc w:val="both"/>
        <w:rPr/>
      </w:pPr>
      <w:bookmarkStart w:id="2" w:name="sub_1034"/>
      <w:bookmarkEnd w:id="2"/>
      <w:r>
        <w:rPr>
          <w:sz w:val="28"/>
          <w:szCs w:val="28"/>
        </w:rPr>
        <w:t>20. Центральный вход в здание Росморречфлота должен быть оборудован информационной табличкой (вывеской), содержащей следующую информацию         о Росморречфлот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34"/>
      <w:bookmarkEnd w:id="3"/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Интернет-сай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номера и электронный адрес справочной службы.</w:t>
      </w:r>
    </w:p>
    <w:p>
      <w:pPr>
        <w:pStyle w:val="ConsPlusNormal"/>
        <w:jc w:val="both"/>
        <w:rPr/>
      </w:pPr>
      <w:bookmarkStart w:id="4" w:name="sub_1035"/>
      <w:r>
        <w:rPr>
          <w:rFonts w:cs="Times New Roman" w:ascii="Times New Roman" w:hAnsi="Times New Roman"/>
          <w:sz w:val="28"/>
          <w:szCs w:val="28"/>
        </w:rPr>
        <w:t xml:space="preserve">21. </w:t>
      </w:r>
      <w:bookmarkEnd w:id="4"/>
      <w:r>
        <w:rPr>
          <w:rFonts w:cs="Times New Roman" w:ascii="Times New Roman" w:hAnsi="Times New Roman"/>
          <w:sz w:val="28"/>
          <w:szCs w:val="28"/>
        </w:rPr>
        <w:t>Помещения для исполнения государственной функции обозначаются соответствующими табличками с указанием номера кабинета, названия соответствующего структурного подразделения, фамилии, имени, отчества, наименования должности специалистов, исполняющих государственную функц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мещени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бо в коридоре </w:t>
      </w:r>
      <w:r>
        <w:rPr>
          <w:rFonts w:cs="Times New Roman" w:ascii="Times New Roman" w:hAnsi="Times New Roman"/>
          <w:sz w:val="28"/>
          <w:szCs w:val="28"/>
        </w:rPr>
        <w:t>размещаются стенды с информацией, относящейся к деятельности по аккредитации, и образцами документов, представляемых для получения свидетельства об аккреди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ля ожидания приема и оформления документов соискателям свидетельства об аккредитации отводятся места, оснащенные стульями и стол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помещении рабочее место оборудуется современной офисной мебелью, телефоном, факсом, копировальным аппаратом, компьютером и оргтехникой, позволяющей своевременно и в полном объеме организовать исполнение государственной функ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, необходимых для исполнения государственной функции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Для получения свидетельства об аккредитации заявитель направляет или представляет в Управление заявление о предоставлении свидетельства об аккредитации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2</w:t>
      </w:r>
      <w:r>
        <w:rPr>
          <w:rFonts w:cs="Times New Roman" w:ascii="Times New Roman" w:hAnsi="Times New Roman"/>
          <w:sz w:val="28"/>
          <w:szCs w:val="28"/>
        </w:rPr>
        <w:t xml:space="preserve"> к Правилам аккредитации юридических л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К заявлению о предоставлении свидетельства об аккредитации прилагаются: </w:t>
      </w:r>
    </w:p>
    <w:p>
      <w:pPr>
        <w:pStyle w:val="Normal"/>
        <w:ind w:firstLine="720"/>
        <w:jc w:val="both"/>
        <w:rPr>
          <w:color w:val="0A0E0F"/>
          <w:sz w:val="28"/>
          <w:szCs w:val="28"/>
        </w:rPr>
      </w:pPr>
      <w:r>
        <w:rPr>
          <w:sz w:val="28"/>
          <w:szCs w:val="28"/>
        </w:rPr>
        <w:t>копии учредительных документов (с представлением оригиналов в случае, если верность копий не засвидетельствована в нотариальном порядке);</w:t>
      </w:r>
    </w:p>
    <w:p>
      <w:pPr>
        <w:pStyle w:val="Normal"/>
        <w:ind w:firstLine="720"/>
        <w:jc w:val="both"/>
        <w:rPr>
          <w:color w:val="0A0E0F"/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й (сертификатов) на виды деятельности, осуществляемые при проведении оценки уязвимости (для организаций, претендующих на проведение оценки уязвимости объектов, предусмотренных частью 2 статьи 4 Федерального закона «О транспортной безопасност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распорядительные документы организации, регламентирующие обеспечение ограниченного доступа к сведениям о результатах проведенной оценки уязвимости объ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кадровом составе и документы, подтверждающие профессиональную подготовку специалистов (копии трудовых книжек, документов об образовании и квалификации), а также соответствие кадрового состава требованиям статьи 10 Федерального закона «О транспортной безопас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пии документов бухгалтерской отчетности за последний завершенный отчет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помещений, технических средств и вспомогательного оборудования, предполагаемых к использованию для проведения оценки уязвимости объектов и обеспечивающих ограниченный доступ к сведениям о результатах проведенной оценки уязвимости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ее выданное свидетельство об аккредитации (в случае, если выдача имела мест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опись представленных документов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а двух листах и более должны быть прошиты, пронумерованы и скреплены печатью заявител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 необходимости Росморречфлот запрашивает у организации дополнительные документы, а также проводит проверку организации с целью оценки достоверности представленной информаци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сполнение государственной функции является бесплатным для заявителей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Исполнение государственной функции включает следующие административные процедур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ация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а действия свидетельства об аккредит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аннулирование</w:t>
      </w:r>
      <w:r>
        <w:rPr>
          <w:sz w:val="28"/>
          <w:szCs w:val="28"/>
        </w:rPr>
        <w:t xml:space="preserve"> свидетельства об аккредит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реестра аккредитованных организа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исполнения государственной функции приведена в приложении </w:t>
        <w:br/>
        <w:t>к настояще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Аккредитация заявител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30. </w:t>
      </w:r>
      <w:r>
        <w:rPr>
          <w:sz w:val="28"/>
          <w:szCs w:val="28"/>
        </w:rPr>
        <w:t xml:space="preserve">Основанием для начала исполнения государственной функции является представление в Росморречфлот организацией </w:t>
      </w:r>
      <w:r>
        <w:rPr>
          <w:bCs/>
          <w:iCs/>
          <w:sz w:val="28"/>
          <w:szCs w:val="28"/>
        </w:rPr>
        <w:t>заявления о предоставлении свидетельства об аккредитации и прилагаемых к нему документов.</w:t>
      </w:r>
    </w:p>
    <w:p>
      <w:pPr>
        <w:pStyle w:val="Normal"/>
        <w:autoSpaceDE w:val="false"/>
        <w:ind w:firstLine="720"/>
        <w:jc w:val="both"/>
        <w:rPr/>
      </w:pPr>
      <w:bookmarkStart w:id="5" w:name="sub_1040"/>
      <w:bookmarkEnd w:id="5"/>
      <w:r>
        <w:rPr>
          <w:sz w:val="28"/>
          <w:szCs w:val="28"/>
        </w:rPr>
        <w:t>31. Специалист, ответственный за прием документов, удостоверяется, что:</w:t>
      </w:r>
    </w:p>
    <w:p>
      <w:pPr>
        <w:pStyle w:val="Normal"/>
        <w:autoSpaceDE w:val="false"/>
        <w:ind w:firstLine="720"/>
        <w:jc w:val="both"/>
        <w:rPr/>
      </w:pPr>
      <w:bookmarkStart w:id="6" w:name="sub_1040"/>
      <w:bookmarkEnd w:id="6"/>
      <w:r>
        <w:rPr>
          <w:sz w:val="28"/>
          <w:szCs w:val="28"/>
        </w:rPr>
        <w:t xml:space="preserve">документы прошиты, пронумерованы и скреплены печатям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исправл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20"/>
        <w:jc w:val="both"/>
        <w:rPr/>
      </w:pPr>
      <w:bookmarkStart w:id="7" w:name="sub_1041"/>
      <w:r>
        <w:rPr>
          <w:sz w:val="28"/>
          <w:szCs w:val="28"/>
        </w:rPr>
        <w:t xml:space="preserve">32. </w:t>
      </w:r>
      <w:bookmarkStart w:id="8" w:name="sub_1042"/>
      <w:bookmarkEnd w:id="7"/>
      <w:r>
        <w:rPr>
          <w:sz w:val="28"/>
          <w:szCs w:val="28"/>
        </w:rPr>
        <w:t>Д</w:t>
      </w:r>
      <w:r>
        <w:rPr>
          <w:bCs/>
          <w:iCs/>
          <w:sz w:val="28"/>
          <w:szCs w:val="28"/>
        </w:rPr>
        <w:t xml:space="preserve">окументы принимаются в </w:t>
      </w:r>
      <w:r>
        <w:rPr>
          <w:sz w:val="28"/>
          <w:szCs w:val="28"/>
        </w:rPr>
        <w:t>Росморречфлот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писи, копия которой с отметкой о дате приема направляется (вручается) соискателю свидетельства об аккреди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3. Заявление о предоставлении свидетельства об аккредитации и прилагаемые к нему документы </w:t>
      </w:r>
      <w:r>
        <w:rPr>
          <w:color w:val="000000"/>
          <w:sz w:val="28"/>
          <w:szCs w:val="28"/>
        </w:rPr>
        <w:t>после регистрации</w:t>
      </w:r>
      <w:r>
        <w:rPr>
          <w:sz w:val="28"/>
          <w:szCs w:val="28"/>
        </w:rPr>
        <w:t xml:space="preserve"> в системе делопроизводства Росморречфлота передаются должностному лицу Управления для распределения между </w:t>
      </w:r>
      <w:r>
        <w:rPr>
          <w:bCs/>
          <w:sz w:val="28"/>
          <w:szCs w:val="28"/>
        </w:rPr>
        <w:t>специалис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4. Регистрация в </w:t>
      </w:r>
      <w:r>
        <w:rPr>
          <w:sz w:val="28"/>
          <w:szCs w:val="28"/>
        </w:rPr>
        <w:t>системе делопроизводства Росморречфлота</w:t>
      </w:r>
      <w:r>
        <w:rPr>
          <w:bCs/>
          <w:sz w:val="28"/>
          <w:szCs w:val="28"/>
        </w:rPr>
        <w:t xml:space="preserve"> заявления о предоставлении свидетельства об аккредитации и прилагаемых к нему документов осуществляется в срок, не превышающий двух дней с момента их поступления.</w:t>
      </w:r>
    </w:p>
    <w:p>
      <w:pPr>
        <w:pStyle w:val="Normal"/>
        <w:autoSpaceDE w:val="false"/>
        <w:ind w:firstLine="720"/>
        <w:jc w:val="both"/>
        <w:rPr/>
      </w:pPr>
      <w:bookmarkEnd w:id="8"/>
      <w:r>
        <w:rPr>
          <w:bCs/>
          <w:iCs/>
          <w:sz w:val="28"/>
          <w:szCs w:val="28"/>
        </w:rPr>
        <w:t xml:space="preserve">35. Специалисты в срок, не превышающий 20 дней, осуществляют проверку представленных документов на соответствие их установленным законодательством требованиям и с целью определения способности заявителя проводить оценку уязвимости объектов транспортной инфраструктуры и транспортных средств морского и речного транспорт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36.</w:t>
      </w:r>
      <w:r>
        <w:rPr>
          <w:b/>
          <w:bCs/>
          <w:i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Основанием для принятия решения о предоставлении организации свидетельства об аккредитации </w:t>
      </w:r>
      <w:r>
        <w:rPr>
          <w:bCs/>
          <w:iCs/>
          <w:color w:val="000000"/>
          <w:sz w:val="28"/>
          <w:szCs w:val="28"/>
        </w:rPr>
        <w:t xml:space="preserve">является представление заявителем надлежащего комплекта документов с указанием в них достоверных сведений, а также соответствие организации установленным законодательством требованиям к лицам, правомочным проводить оценку уязвимости объектов транспортной инфраструктуры и транспортных средств </w:t>
      </w:r>
      <w:r>
        <w:rPr>
          <w:bCs/>
          <w:iCs/>
          <w:sz w:val="28"/>
          <w:szCs w:val="28"/>
        </w:rPr>
        <w:t xml:space="preserve">морского и речного транспорт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 случае некомплекта или неправильного оформления каких-либо документов специалист, ответственный за рассмотрение заявления, в течение трех рабочих дней с использованием средств факсимильной связи информирует об этом заявителя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исполнение государственной функции  приостанавливается до момента поступления в Управление недостающих документов либо устранения недостатков в представленных документа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е выше недостатки в десятидневный срок не будут устранены заявителем, то ему будет отказано в выдаче свидетельства об аккредитации на основании пункта 15 Правил аккредитации юридических лиц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38.</w:t>
        <w:tab/>
        <w:t xml:space="preserve">После получения </w:t>
      </w:r>
      <w:r>
        <w:rPr>
          <w:bCs/>
          <w:iCs/>
          <w:color w:val="000000"/>
          <w:sz w:val="28"/>
          <w:szCs w:val="28"/>
        </w:rPr>
        <w:t>надлежащего комплекта документов и удостоверившись в</w:t>
      </w:r>
      <w:r>
        <w:rPr>
          <w:bCs/>
          <w:iCs/>
          <w:sz w:val="28"/>
          <w:szCs w:val="28"/>
        </w:rPr>
        <w:t xml:space="preserve"> возможности выполнения организацией установленных требований и условий, специалист в течение двух дней готовит проект заключения о выдаче свидетельства об аккредитации и заполняет свидетельство об аккредитации по форме </w:t>
      </w:r>
      <w:r>
        <w:rPr>
          <w:sz w:val="28"/>
          <w:szCs w:val="28"/>
        </w:rPr>
        <w:t xml:space="preserve">согласно приложению </w:t>
      </w:r>
      <w:r>
        <w:rPr>
          <w:color w:val="000000"/>
          <w:sz w:val="28"/>
          <w:szCs w:val="28"/>
        </w:rPr>
        <w:t>№ 1</w:t>
      </w:r>
      <w:r>
        <w:rPr>
          <w:sz w:val="28"/>
          <w:szCs w:val="28"/>
        </w:rPr>
        <w:t xml:space="preserve"> к Правилам аккредитации юридических лиц, которые представляет</w:t>
      </w:r>
      <w:r>
        <w:rPr>
          <w:bCs/>
          <w:iCs/>
          <w:sz w:val="28"/>
          <w:szCs w:val="28"/>
        </w:rPr>
        <w:t xml:space="preserve"> на подпись (визу) начальнику Упра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9. Начальник Управления в срок, не превышающий одного дня со дня подписания, представляет проекты заключения и свидетельства об аккредитации на утверждение (подпись) руководителю Росморречфло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40. Специалист в срок, не превышающий одного дня со дня утверждения (подписания) заключения и свидетельства об аккредитации руководителем Росморречфлота </w:t>
      </w:r>
      <w:r>
        <w:rPr>
          <w:sz w:val="28"/>
          <w:szCs w:val="28"/>
        </w:rPr>
        <w:t>(либо уполномоченным им лицом),</w:t>
      </w:r>
      <w:r>
        <w:rPr>
          <w:bCs/>
          <w:iCs/>
          <w:sz w:val="28"/>
          <w:szCs w:val="28"/>
        </w:rPr>
        <w:t xml:space="preserve"> направляет (вручает) их заявителю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41. Основанием для выдачи заявителю свидетельства об аккредитации является утвержденное руководителем Росморречфлота </w:t>
      </w:r>
      <w:r>
        <w:rPr>
          <w:sz w:val="28"/>
          <w:szCs w:val="28"/>
        </w:rPr>
        <w:t>(либо уполномоченным им лицом)</w:t>
      </w:r>
      <w:r>
        <w:rPr>
          <w:bCs/>
          <w:iCs/>
          <w:sz w:val="28"/>
          <w:szCs w:val="28"/>
        </w:rPr>
        <w:t xml:space="preserve"> заключение о выдаче свидетельства об аккредит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42. Специалист в течение трех дней выдает (направляет) заявителю свидетельство об аккредитации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en-US"/>
        </w:rPr>
        <w:t>3</w:t>
      </w:r>
      <w:r>
        <w:rPr>
          <w:bCs/>
          <w:iCs/>
          <w:sz w:val="28"/>
          <w:szCs w:val="28"/>
        </w:rPr>
        <w:t xml:space="preserve">.  Срок действия свидетельства об аккредитации три года. 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4. Конечным результатом исполнения административной процедуры является выдача (направление) заявителю свидетельства об аккреди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пяти рабочих дней с момента принятия</w:t>
      </w:r>
      <w:r>
        <w:rPr>
          <w:bCs/>
          <w:iCs/>
          <w:sz w:val="28"/>
          <w:szCs w:val="28"/>
        </w:rPr>
        <w:t xml:space="preserve"> решения о выдаче свидетельства об аккредитации сведения об организации, прошедшей аккредитацию, </w:t>
      </w:r>
      <w:r>
        <w:rPr>
          <w:sz w:val="28"/>
          <w:szCs w:val="28"/>
        </w:rPr>
        <w:t xml:space="preserve">вносятся в Реестр аккредитованных организаций на проведение </w:t>
      </w:r>
      <w:r>
        <w:rPr>
          <w:color w:val="000000"/>
          <w:sz w:val="28"/>
          <w:szCs w:val="28"/>
        </w:rPr>
        <w:t xml:space="preserve">оценки уязвимости  </w:t>
      </w:r>
      <w:r>
        <w:rPr>
          <w:sz w:val="28"/>
          <w:szCs w:val="28"/>
        </w:rPr>
        <w:t xml:space="preserve">объектов транспортной инфраструктуры и транспортных средств морского и речного транспорт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>45. В случае, если по результатам рассмотрения представленных заявителем документов будут установлены основания, указанные в пункте 17 настоящего Регламента, специалист в течение двух дней готовит проект заключения об отказе в выдаче свидетельства об аккредитации с указанием причин отказа  и представляет его на подпись (визу) начальнику Упра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6. Начальник Управления в срок, не превышающий одного дня со дня подписания, представляет заключение на утверждение (подпись) руководителю Росморречфло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47. Специалист в срок, не превышающий одного дня со дня утверждения заключения руководителем Росморречфлота (либо уполномоченным им лицом), направляет (вручает) заявителю уведомление об отказе в выдаче свидетельства об аккредитации с указанием причин отказ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ление срока действия свидетельства об аккредитации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8. </w:t>
      </w:r>
      <w:r>
        <w:rPr>
          <w:sz w:val="28"/>
          <w:szCs w:val="28"/>
        </w:rPr>
        <w:t xml:space="preserve">Основанием для начала исполнения государственной функции является представление в Управление организацией </w:t>
      </w:r>
      <w:r>
        <w:rPr>
          <w:bCs/>
          <w:iCs/>
          <w:sz w:val="28"/>
          <w:szCs w:val="28"/>
        </w:rPr>
        <w:t>заявления о продлении срока действия свидетельства об аккредит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9. Для продления срока действия свидетельства об аккредитации заявитель не позднее 30 рабочих дней до истечения срока действия свидетельства об аккредитации подает в Управление заявление о его продлении, а также предоставляет сведения о проведенных оценках уязвимости объектов транспортной инфраструктуры и транспортных средств морского и речного транспор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0. Заявление о продлении срока действия свидетельства об аккредитации </w:t>
      </w:r>
      <w:r>
        <w:rPr>
          <w:color w:val="000000"/>
          <w:sz w:val="28"/>
          <w:szCs w:val="28"/>
        </w:rPr>
        <w:t>после регистрации</w:t>
      </w:r>
      <w:r>
        <w:rPr>
          <w:sz w:val="28"/>
          <w:szCs w:val="28"/>
        </w:rPr>
        <w:t xml:space="preserve"> в системе делопроизводства Управления передается должностному лицу Управления для распределения между </w:t>
      </w:r>
      <w:r>
        <w:rPr>
          <w:bCs/>
          <w:sz w:val="28"/>
          <w:szCs w:val="28"/>
        </w:rPr>
        <w:t>специалис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1. Регистрация в </w:t>
      </w:r>
      <w:r>
        <w:rPr>
          <w:sz w:val="28"/>
          <w:szCs w:val="28"/>
        </w:rPr>
        <w:t>системе делопроизводства Управления</w:t>
      </w:r>
      <w:r>
        <w:rPr>
          <w:bCs/>
          <w:sz w:val="28"/>
          <w:szCs w:val="28"/>
        </w:rPr>
        <w:t xml:space="preserve"> заявления о продлении срока действия свидетельства об аккредитации осуществляется в срок, не превышающий двух дней с момента его поступ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Должностное лицо Управления в день получения заявления о продлении срока действия свидетельства об аккредитации передает его специалис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Основанием для продления срока действия свидетельства об аккредитации является проведение заявителем не менее двух оценок уязвимости объектов в период действия свидетельства об аккредит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Cs/>
          <w:iCs/>
          <w:sz w:val="28"/>
          <w:szCs w:val="28"/>
        </w:rPr>
        <w:t xml:space="preserve">54. Специалисты в срок, не превышающий 20 дней, осуществляют проверку представленных документов о проведенных оценках уязвимости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55. Удостоверившись в </w:t>
      </w:r>
      <w:r>
        <w:rPr>
          <w:sz w:val="28"/>
          <w:szCs w:val="28"/>
        </w:rPr>
        <w:t xml:space="preserve">достоверности указанного в пункте 53 настоящего Регламента основания, специалист готовит заключение о продлении срока действия свидетельства об аккредитации </w:t>
      </w:r>
      <w:r>
        <w:rPr>
          <w:bCs/>
          <w:iCs/>
          <w:sz w:val="28"/>
          <w:szCs w:val="28"/>
        </w:rPr>
        <w:t>и представляет проект заключения на подпись начальнику Упра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6. Начальник Управления в срок, не превышающий одного дня со дня подписания, представляет заключение на утверждение руководителю Росморречфло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7. Специалист в срок, не превышающий одного дня со дня утверждения заключения руководителем Росморречфлота (либо уполномоченным им лицом), направляет (вручает) заявителю уведомление о продлении срока действия свидетельства об аккредитации. 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8. Конечным результатом исполнения административной процедуры является оформление и предоставление документа, подтверждающего наличие </w:t>
      </w:r>
      <w:r>
        <w:rPr>
          <w:sz w:val="28"/>
          <w:szCs w:val="28"/>
        </w:rPr>
        <w:t xml:space="preserve">продления срока действия </w:t>
      </w:r>
      <w:r>
        <w:rPr>
          <w:bCs/>
          <w:iCs/>
          <w:sz w:val="28"/>
          <w:szCs w:val="28"/>
        </w:rPr>
        <w:t>свидетельства об аккредитации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9. Свидетельство об аккредитации специализированной организации продлевается на три го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60. В случае установления указанных в пункте 18 настоящего Регламента обстоятельств, специалист в течение трех дней готовит заключение об отказе в продлении срока действия свидетельства об аккредитации </w:t>
      </w:r>
      <w:r>
        <w:rPr>
          <w:bCs/>
          <w:iCs/>
          <w:sz w:val="28"/>
          <w:szCs w:val="28"/>
        </w:rPr>
        <w:t>и представляет проект заключения на подпись начальнику Упра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1. Начальник Управления в срок, не превышающий одного дня со дня подписания, представляет заключение на утверждение руководителю Росморречфло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2. Специалист в срок, не превышающий одного дня со дня утверждения заключения руководителем Росморречфлота (либо уполномоченным им лицом), направляет (вручает) заявителю уведомление об отказе в продлении срока действия свидетельства об аккредитации с указанием причин отказ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3. В течение пяти рабочих дней с момента принятия</w:t>
      </w:r>
      <w:r>
        <w:rPr>
          <w:bCs/>
          <w:iCs/>
          <w:sz w:val="28"/>
          <w:szCs w:val="28"/>
        </w:rPr>
        <w:t xml:space="preserve"> решения о продлении (об отказе в продлении) срока действия свидетельства об аккредитации </w:t>
      </w:r>
      <w:r>
        <w:rPr>
          <w:sz w:val="28"/>
          <w:szCs w:val="28"/>
        </w:rPr>
        <w:t xml:space="preserve">вносятся соответствующие изменения в Реестр аккредитованных организаций на проведение </w:t>
      </w:r>
      <w:r>
        <w:rPr>
          <w:color w:val="000000"/>
          <w:sz w:val="28"/>
          <w:szCs w:val="28"/>
        </w:rPr>
        <w:t xml:space="preserve">оценки уязвимости  </w:t>
      </w:r>
      <w:r>
        <w:rPr>
          <w:sz w:val="28"/>
          <w:szCs w:val="28"/>
        </w:rPr>
        <w:t xml:space="preserve">объектов транспортной инфраструктуры и транспортных средств морского и речного транспорта.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улирование свидетельства об аккредитац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4. Свидетельство об аккредитации специализированной организации  аннулируется в случае ес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зированная организация не соответствует требованиям, установленным пунктом 10 Правил аккредитации юридически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ло место разглашение сведений о результатах проведенной оценки уязвимости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зированной организацией не выполнены требования пункта 18 Правил аккредитации юридически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 ликвидирована или реорганизована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йствие лицензий (сертификатов) на виды деятельности, осуществляемые специализированной организацией при проведении оценки уязвимости объектов, прекращен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организация выступила с соответствующей инициатив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5. Рассмотрение вопроса об аннулировании свидетельства об аккредитации осуществляется Управлением на основании поручения руководителя Росморречфло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6. Должностное лицо Управления назначает специалиста, ответственного за рассмотрение вопроса об аннулировании свидетельства об аккредит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67. Специалист </w:t>
      </w:r>
      <w:r>
        <w:rPr>
          <w:bCs/>
          <w:iCs/>
          <w:sz w:val="28"/>
          <w:szCs w:val="28"/>
        </w:rPr>
        <w:t xml:space="preserve">в срок, не превышающий 20 дней, </w:t>
      </w:r>
      <w:r>
        <w:rPr>
          <w:sz w:val="28"/>
          <w:szCs w:val="28"/>
        </w:rPr>
        <w:t xml:space="preserve">рассматривает вопрос об аннулировании свидетельства об аккредитации, изучает обстоятельства, послужившие основаниям для аннулирования свидетельства об аккредитации, и по результатам рассмотрения </w:t>
      </w:r>
      <w:r>
        <w:rPr>
          <w:bCs/>
          <w:iCs/>
          <w:sz w:val="28"/>
          <w:szCs w:val="28"/>
        </w:rPr>
        <w:t>в течение двух дней готовит проект заключения об аннулировании свидетельства об аккредитации с указанием причин и представляет его на подпись (визу) начальнику Управле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8. Начальник Управления в срок, не превышающий одного дня со дня подписания, представляет заключение на утверждение (подпись) руководителю </w:t>
      </w:r>
      <w:r>
        <w:rPr>
          <w:sz w:val="28"/>
          <w:szCs w:val="28"/>
        </w:rPr>
        <w:t>Росморречфлота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9. Специалист в срок, не превышающий трех дней со дня утверждения заключения руководителем </w:t>
      </w:r>
      <w:r>
        <w:rPr>
          <w:sz w:val="28"/>
          <w:szCs w:val="28"/>
        </w:rPr>
        <w:t>Росморречфлот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либо уполномоченным им лицом),</w:t>
      </w:r>
      <w:r>
        <w:rPr>
          <w:bCs/>
          <w:iCs/>
          <w:sz w:val="28"/>
          <w:szCs w:val="28"/>
        </w:rPr>
        <w:t xml:space="preserve"> направляет (вручает) его специализированной организации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течение пяти рабочих дней с момента принятия</w:t>
      </w:r>
      <w:r>
        <w:rPr>
          <w:bCs/>
          <w:iCs/>
          <w:sz w:val="28"/>
          <w:szCs w:val="28"/>
        </w:rPr>
        <w:t xml:space="preserve"> решения об аннулировании свидетельства об аккредитации</w:t>
      </w:r>
      <w:r>
        <w:rPr>
          <w:sz w:val="28"/>
          <w:szCs w:val="28"/>
        </w:rPr>
        <w:t xml:space="preserve"> вносятся соответствующие изменения в Реестр аккредитованных организаций на проведение </w:t>
      </w:r>
      <w:r>
        <w:rPr>
          <w:color w:val="000000"/>
          <w:sz w:val="28"/>
          <w:szCs w:val="28"/>
        </w:rPr>
        <w:t xml:space="preserve">оценки уязвимости  </w:t>
      </w:r>
      <w:r>
        <w:rPr>
          <w:sz w:val="28"/>
          <w:szCs w:val="28"/>
        </w:rPr>
        <w:t xml:space="preserve">объектов транспортной инфраструктуры и транспортных средств морского и речного транспор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е реестра аккредитованных организац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 Ведение реестра аккредитованных организаций на проведение оценки уязвимости объектов транспортной инфраструктуры и транспортных средств морского и речного транспорта осуществляется в соответствии с Порядком ведения Реестра аккредитован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1. Данные в Реестр аккредитованных организаций вносятся Управлением в течение пяти рабочих дней с момента принятия решения об аккредитации (продлении или отказе в продлении срока аккредитации либо лишения аккредитации). 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2. С</w:t>
      </w:r>
      <w:r>
        <w:rPr>
          <w:color w:val="000000"/>
          <w:sz w:val="28"/>
          <w:szCs w:val="28"/>
        </w:rPr>
        <w:t>ведения из Реестра о конкретных аккредитованных организациях   представляются (сообщаются) физическим и юридическим лицам, органам государственной власти и органам местного самоуправления в течение десяти рабочих дней с момента получения Росморречфлотом письменного запроса, в котором указываются сведения о заявителе (фамилия, имя, отчество, почтовый адрес места жительства физического лица; полное наименование, местонахождение юридического лица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3. Реестр аккредитованных организаций размещается на официальном сайте Росморречфло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и форма контроля за совершением действ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нятием решений при исполнении государственной функ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74. Контроль за исполнением государственной функции осуществляется должностными лицами Росморречфлота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государственной функции осуществляется в форме планового контроля и внепланового контроля. При проверке рассматриваются все вопросы, связанные с исполнением государственной функции (комплексные проверки), или вопросы, связанные с исполнением той или иной административной процедуры (тематические проверки). Проверка также может проводиться по конкретному обращению (жалобе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5. Периодичность проведения планового контроля определяется годовым планом работы Росморречфло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6.</w:t>
        <w:tab/>
        <w:t xml:space="preserve"> Внеплановый контроль проводится по конкретному обращению (жалобе) и осуществляется путем проведения должностными лицами Росморречфлота проверок соблюдения и исполнения специалистами Росморречфлота положений настояще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7. Контроль за полнотой и качеством исполнения государственной функции включает проведение проверок, выявление и устранение нарушений прав юридических лиц, рассмотрение, принятие решений и подготовку ответов на обращения, содержащие жалобы на действия (бездействие) и решения должностных лиц Росморречфло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8. По результатам проведенных проверок в случае выявления нарушений прав юридических лиц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9.</w:t>
        <w:tab/>
        <w:t xml:space="preserve"> Персональная ответственность должностных лиц Росморречфлота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орядок обжалования действия (бездействия) и решени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уществляемых (принятых) в ходе исполнения государственно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0.</w:t>
        <w:tab/>
        <w:t xml:space="preserve"> Заявители имеют право на обжалование действий (бездействий) и решений должностных лиц Росморречфлота при исполнении государственной функции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1. Досудебное обжалование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1.1.</w:t>
        <w:tab/>
        <w:t xml:space="preserve"> Организация вправе обратиться с обращением (жалобой) лично либо направить её в письменной форме по информационным системам общего пользования или по почт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1.2.</w:t>
        <w:tab/>
        <w:t xml:space="preserve"> Личный прием в Росморречфлоте проводится уполномоченными должностными лицами Росморречфлота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1.3. Информация о месте приема, а также об установленных для приема днях и часах размещается на информационных стендах Росморречфлота и на официальном сайте Росморречфло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4. Письменное обращение (жалоба) на действия (бездействие) и решения должностных лиц Росморречфлота при исполнении государственной функции рассматривается в течение 30 дней со дня регистрации письменного обращения (жалоб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5. Организации (заявители) в своем письменном обращении (жалобе) указывают Управление Росморречфлота либо фамилию, имя, отчество соответствующего должностного лица, либо должность соответствующего должностного лица, а также наименование организации, свои фамилию, имя, отчество (последнее - при наличии), почтовый адрес, по которому должен быть направлен ответ или уведомление о переадресовании обращения (жалобы), излагают суть предложения, заявления или жалобы, ставят личную подпись и д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1.6.</w:t>
        <w:tab/>
        <w:t xml:space="preserve"> По результатам рассмотрения обращения (жалобы) ответственным должностным лицом Росморречфлота принимается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7. 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1.8. Если заинтересованные лица не удовлетворены решением, принятым в ходе рассмотрения жалобы должностными лицами Росморречфлота, или решение ими не было принято, то заинтересованные лица вправе обратиться в Министерство транспор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2. В случае, если в письменном обращении не указаны фамилия заявителя либо наименование юридического лица, направившего обращение (жалобу), и почтовый адрес, по которому должен быть направлен ответ, ответ на обращение (жалобу) не даетс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3.</w:t>
        <w:tab/>
        <w:t xml:space="preserve"> Росморречфлот при получении письменного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(жалобу) без ответа по существу поставленных в нем вопросов и сообщить заявителю, направившему обращение (жалобу), о недопустимости злоупотребления пра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4. В случае, если текст письменного обращения (жалобы) не поддается прочтению, ответ на обращение (жалобу) не дается, о чем сообщается заявителю, направившему обращение (жалобу), если его фамилия либо наименование юридического лица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5. В случае, если в письменном обращении (жалобе) заявителя содержится вопрос, на который заявителю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, руководитель Росморречфлота, иное ответственное должностное лицо вправе принять решение о безосновательности очередного обращения (жалобы) и прекращении переписки с заявителем по данному вопросу при условии, что указанное обращение (жалоба) и ранее направляемые обращения (жалобы) направлялись в Росморречфлот или одному и тому же должностному лицу. О данном решении уведомляется заявитель, направивший обращение (жалобу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6. В случае, если ответ по существу поставленного в обращении (жалобе)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 (жалобу)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5.</w:t>
        <w:tab/>
        <w:t xml:space="preserve"> Обращение (жалоба), в котором обжалуется судебное решение, возвращается заявителю, направившему обращение (жалобу), с разъяснением порядка обжалования данного судеб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7. Организация вправе обжаловать решения, принятые в ходе исполнения Росморречфлотом государственной функции по аккредитации, действия или бездействие должностных лиц Росморречфлота, в судеб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 Регламенту (п. 29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государственной функци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3024505" cy="4292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36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накомление заявителя с информацией об исполнении государственной фун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1.8pt;width:238.1pt;height: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накомление заявителя с информацией об исполнении государственной функ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7855</wp:posOffset>
                </wp:positionH>
                <wp:positionV relativeFrom="paragraph">
                  <wp:posOffset>128270</wp:posOffset>
                </wp:positionV>
                <wp:extent cx="2557145" cy="5067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50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аккредитованная организац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65pt;margin-top:10.1pt;width:201.3pt;height:3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аккредитованная организац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1605</wp:posOffset>
                </wp:positionH>
                <wp:positionV relativeFrom="paragraph">
                  <wp:posOffset>31115</wp:posOffset>
                </wp:positionV>
                <wp:extent cx="467995" cy="5080"/>
                <wp:effectExtent l="0" t="34290" r="63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2.45pt" to="247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33210</wp:posOffset>
                </wp:positionH>
                <wp:positionV relativeFrom="paragraph">
                  <wp:posOffset>60325</wp:posOffset>
                </wp:positionV>
                <wp:extent cx="0" cy="81153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pt,4.75pt" to="522.3pt,643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02935</wp:posOffset>
                </wp:positionH>
                <wp:positionV relativeFrom="paragraph">
                  <wp:posOffset>57150</wp:posOffset>
                </wp:positionV>
                <wp:extent cx="923290" cy="635"/>
                <wp:effectExtent l="0" t="57150" r="635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4.5pt" to="521.7pt,4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9480</wp:posOffset>
                </wp:positionH>
                <wp:positionV relativeFrom="paragraph">
                  <wp:posOffset>52070</wp:posOffset>
                </wp:positionV>
                <wp:extent cx="3810" cy="171450"/>
                <wp:effectExtent l="36195" t="635" r="3683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.1pt" to="72.6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9405</wp:posOffset>
                </wp:positionH>
                <wp:positionV relativeFrom="paragraph">
                  <wp:posOffset>52070</wp:posOffset>
                </wp:positionV>
                <wp:extent cx="2988310" cy="651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65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заявителем консультации по процедуре исполнения государственной фун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5.15pt;margin-top:4.1pt;width:235.25pt;height:5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ие заявителем консультации по процедуре исполнения государственной функ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48330</wp:posOffset>
                </wp:positionH>
                <wp:positionV relativeFrom="paragraph">
                  <wp:posOffset>58420</wp:posOffset>
                </wp:positionV>
                <wp:extent cx="2566670" cy="5035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аккредитованная организац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pt;margin-top:4.6pt;width:202.05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аккредитованная организаци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6355</wp:posOffset>
                </wp:positionH>
                <wp:positionV relativeFrom="paragraph">
                  <wp:posOffset>121285</wp:posOffset>
                </wp:positionV>
                <wp:extent cx="635" cy="70015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5pt,9.55pt" to="503.65pt,5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31510</wp:posOffset>
                </wp:positionH>
                <wp:positionV relativeFrom="paragraph">
                  <wp:posOffset>120650</wp:posOffset>
                </wp:positionV>
                <wp:extent cx="658495" cy="3810"/>
                <wp:effectExtent l="0" t="3492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9.5pt" to="503.1pt,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115570" cy="831215"/>
                <wp:effectExtent l="27305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83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5pt" to="252.05pt,6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8680</wp:posOffset>
                </wp:positionH>
                <wp:positionV relativeFrom="paragraph">
                  <wp:posOffset>31750</wp:posOffset>
                </wp:positionV>
                <wp:extent cx="610870" cy="853440"/>
                <wp:effectExtent l="444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2.5pt" to="316.45pt,6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114300" cy="685800"/>
                <wp:effectExtent l="2540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4pt" to="62.95pt,5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115</wp:posOffset>
                </wp:positionH>
                <wp:positionV relativeFrom="paragraph">
                  <wp:posOffset>145415</wp:posOffset>
                </wp:positionV>
                <wp:extent cx="4399915" cy="2552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920" cy="25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ча заявителем заявлени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45pt;margin-top:11.45pt;width:346.4pt;height:2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ача заявителем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5080</wp:posOffset>
                </wp:positionV>
                <wp:extent cx="2057400" cy="4870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8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никновение обстоятельств для принятия решения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0.4pt;width:161.95pt;height:3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никновение обстоятельств для принятия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39715</wp:posOffset>
                </wp:positionH>
                <wp:positionV relativeFrom="paragraph">
                  <wp:posOffset>136525</wp:posOffset>
                </wp:positionV>
                <wp:extent cx="1270" cy="19240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10.75pt" to="420.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165100</wp:posOffset>
                </wp:positionV>
                <wp:extent cx="2006600" cy="4521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45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 получение свидетельства об аккредитац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3pt;width:157.95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 получение свидетельства об аккреди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1946910" cy="4521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45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продление свидетельства об аккредит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3pt;width:153.25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продление свидетельства об аккредитац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0</wp:posOffset>
                </wp:positionV>
                <wp:extent cx="2136775" cy="45212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45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 аннулировании свидетельства об аккредитации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3pt;width:168.2pt;height:3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 аннулировании свидетельства об аккредит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2535</wp:posOffset>
                </wp:positionH>
                <wp:positionV relativeFrom="paragraph">
                  <wp:posOffset>96520</wp:posOffset>
                </wp:positionV>
                <wp:extent cx="6350" cy="760095"/>
                <wp:effectExtent l="37465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7.6pt" to="397.5pt,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4645</wp:posOffset>
                </wp:positionH>
                <wp:positionV relativeFrom="paragraph">
                  <wp:posOffset>100330</wp:posOffset>
                </wp:positionV>
                <wp:extent cx="1270" cy="769620"/>
                <wp:effectExtent l="38100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7.9pt" to="226.4pt,6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915</wp:posOffset>
                </wp:positionH>
                <wp:positionV relativeFrom="paragraph">
                  <wp:posOffset>96520</wp:posOffset>
                </wp:positionV>
                <wp:extent cx="1270" cy="784225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7.6pt" to="46.5pt,6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149860</wp:posOffset>
                </wp:positionV>
                <wp:extent cx="65151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Росморречфло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1.8pt;width:51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Росморречфлот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67005</wp:posOffset>
                </wp:positionV>
                <wp:extent cx="2057400" cy="622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на соответствие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3.15pt;width:16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на соответствие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9595</wp:posOffset>
                </wp:positionH>
                <wp:positionV relativeFrom="paragraph">
                  <wp:posOffset>148590</wp:posOffset>
                </wp:positionV>
                <wp:extent cx="2057400" cy="622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на достовер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85pt;margin-top:11.7pt;width:161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на достовер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3995</wp:posOffset>
                </wp:positionH>
                <wp:positionV relativeFrom="paragraph">
                  <wp:posOffset>130810</wp:posOffset>
                </wp:positionV>
                <wp:extent cx="2171700" cy="622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учение обстоятельств послуживших основанием для аннулирования 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85pt;margin-top:10.3pt;width:170.9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учение обстоятельств послуживших основанием для аннулирова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9680</wp:posOffset>
                </wp:positionH>
                <wp:positionV relativeFrom="paragraph">
                  <wp:posOffset>147955</wp:posOffset>
                </wp:positionV>
                <wp:extent cx="3175" cy="877570"/>
                <wp:effectExtent l="38100" t="635" r="355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11.65pt" to="398.6pt,8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0</wp:posOffset>
                </wp:positionH>
                <wp:positionV relativeFrom="paragraph">
                  <wp:posOffset>151765</wp:posOffset>
                </wp:positionV>
                <wp:extent cx="6985" cy="897255"/>
                <wp:effectExtent l="38100" t="635" r="317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11.95pt" to="227.5pt,8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585</wp:posOffset>
                </wp:positionH>
                <wp:positionV relativeFrom="paragraph">
                  <wp:posOffset>175895</wp:posOffset>
                </wp:positionV>
                <wp:extent cx="6985" cy="883285"/>
                <wp:effectExtent l="38100" t="635" r="317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8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3.85pt" to="49.0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59055</wp:posOffset>
                </wp:positionV>
                <wp:extent cx="657098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4.65pt;width:517.3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17145</wp:posOffset>
                </wp:positionV>
                <wp:extent cx="1985645" cy="6178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760" cy="6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выдаче или об отказе выдачи свидетельства об аккредитац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.35pt;width:156.3pt;height:4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выдаче или об отказе выдачи свидетельства об аккреди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855</wp:posOffset>
                </wp:positionH>
                <wp:positionV relativeFrom="paragraph">
                  <wp:posOffset>31115</wp:posOffset>
                </wp:positionV>
                <wp:extent cx="1928495" cy="6178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6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одлении или об отказе в продлении свидетельства об аккреди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65pt;margin-top:2.45pt;width:151.8pt;height:4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одлении или об отказе в продлении свидетельства об аккреди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894840" cy="62674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62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аннулировании свидетельства об аккредитац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.35pt;width:149.15pt;height:4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аннулировании свидетельства об аккреди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030</wp:posOffset>
                </wp:positionH>
                <wp:positionV relativeFrom="paragraph">
                  <wp:posOffset>17145</wp:posOffset>
                </wp:positionV>
                <wp:extent cx="4445" cy="290830"/>
                <wp:effectExtent l="37465" t="63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35pt" to="9.2pt,2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9050</wp:posOffset>
                </wp:positionH>
                <wp:positionV relativeFrom="paragraph">
                  <wp:posOffset>22225</wp:posOffset>
                </wp:positionV>
                <wp:extent cx="4445" cy="290830"/>
                <wp:effectExtent l="37465" t="635" r="349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.75pt" to="101.8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4305</wp:posOffset>
                </wp:positionH>
                <wp:positionV relativeFrom="paragraph">
                  <wp:posOffset>36195</wp:posOffset>
                </wp:positionV>
                <wp:extent cx="4445" cy="290830"/>
                <wp:effectExtent l="37465" t="635" r="349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.85pt" to="212.45pt,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5855</wp:posOffset>
                </wp:positionH>
                <wp:positionV relativeFrom="paragraph">
                  <wp:posOffset>36195</wp:posOffset>
                </wp:positionV>
                <wp:extent cx="4445" cy="290830"/>
                <wp:effectExtent l="37465" t="635" r="349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2.85pt" to="288.95pt,2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0000</wp:posOffset>
                </wp:positionH>
                <wp:positionV relativeFrom="paragraph">
                  <wp:posOffset>26670</wp:posOffset>
                </wp:positionV>
                <wp:extent cx="4445" cy="290830"/>
                <wp:effectExtent l="37465" t="635" r="349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.1pt" to="400.3pt,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113665</wp:posOffset>
                </wp:positionV>
                <wp:extent cx="1039495" cy="61785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6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б отказе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8.95pt;width:81.8pt;height:4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1005840" cy="6115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 выдаче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8.95pt;width:79.1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 выдач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13665</wp:posOffset>
                </wp:positionV>
                <wp:extent cx="1010285" cy="59817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59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б отказе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8.95pt;width:79.5pt;height:4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996315" cy="6115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 продлен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8.95pt;width:78.4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 продл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</wp:posOffset>
                </wp:positionV>
                <wp:extent cx="1110615" cy="6178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61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б аннулирован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8.95pt;width:87.4pt;height:4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б аннулирова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30175</wp:posOffset>
                </wp:positionV>
                <wp:extent cx="0" cy="800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25pt" to="432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0810</wp:posOffset>
                </wp:positionH>
                <wp:positionV relativeFrom="paragraph">
                  <wp:posOffset>99695</wp:posOffset>
                </wp:positionV>
                <wp:extent cx="0" cy="217170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7.85pt" to="210.3pt,17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5885</wp:posOffset>
                </wp:positionH>
                <wp:positionV relativeFrom="paragraph">
                  <wp:posOffset>118745</wp:posOffset>
                </wp:positionV>
                <wp:extent cx="0" cy="217170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9.35pt" to="407.55pt,18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0965</wp:posOffset>
                </wp:positionH>
                <wp:positionV relativeFrom="paragraph">
                  <wp:posOffset>123190</wp:posOffset>
                </wp:positionV>
                <wp:extent cx="635" cy="762635"/>
                <wp:effectExtent l="38100" t="635" r="381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9.7pt" to="107.95pt,6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635" cy="762635"/>
                <wp:effectExtent l="38100" t="635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5pt" to="315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</wp:posOffset>
                </wp:positionH>
                <wp:positionV relativeFrom="paragraph">
                  <wp:posOffset>113665</wp:posOffset>
                </wp:positionV>
                <wp:extent cx="0" cy="2171700"/>
                <wp:effectExtent l="19050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8.95pt" to="-0.45pt,17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4869180" cy="26352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26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ие необходимых данных в реестр аккредитованных организ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0.45pt;width:383.35pt;height: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ие необходимых данных в реестр аккредитованных организа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371600" cy="63690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видетельства об аккредитац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4.25pt;width:107.95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видетельства об аккреди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1371600" cy="63690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ление свидетельства об аккредитац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4.25pt;width:107.95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ление свидетельства об аккреди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112395</wp:posOffset>
                </wp:positionV>
                <wp:extent cx="1485900" cy="63690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нулирование свидетельства об аккредитац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8.85pt;width:116.95pt;height:5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нулирование свидетельства об аккреди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702" w:leader="none"/>
        </w:tabs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2365</wp:posOffset>
                </wp:positionH>
                <wp:positionV relativeFrom="paragraph">
                  <wp:posOffset>48196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7.95pt" to="89.9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2365</wp:posOffset>
                </wp:positionH>
                <wp:positionV relativeFrom="paragraph">
                  <wp:posOffset>715645</wp:posOffset>
                </wp:positionV>
                <wp:extent cx="5256530" cy="317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56.35pt" to="503.8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9865</wp:posOffset>
                </wp:positionH>
                <wp:positionV relativeFrom="paragraph">
                  <wp:posOffset>48704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38.35pt" to="314.9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35</wp:posOffset>
                </wp:positionH>
                <wp:positionV relativeFrom="paragraph">
                  <wp:posOffset>1253490</wp:posOffset>
                </wp:positionV>
                <wp:extent cx="6629400" cy="0"/>
                <wp:effectExtent l="0" t="19050" r="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8.7pt" to="521.9pt,9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PlusNonformat"/>
        <w:ind w:left="45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7934325</wp:posOffset>
                </wp:positionV>
                <wp:extent cx="1358900" cy="4660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20"/>
                              </w:rPr>
                              <w:t>ДАННЫЕ О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07pt;height:36.7pt;mso-wrap-distance-left:9.05pt;mso-wrap-distance-right:9.05pt;mso-wrap-distance-top:0pt;mso-wrap-distance-bottom:0pt;margin-top:62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20"/>
                          <w:szCs w:val="20"/>
                        </w:rPr>
                      </w:pPr>
                      <w:r>
                        <w:rPr>
                          <w:color w:val="C0C0C0"/>
                          <w:sz w:val="20"/>
                          <w:szCs w:val="20"/>
                        </w:rPr>
                        <w:t>ДАННЫЕ О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1">
    <w:name w:val="title1"/>
    <w:basedOn w:val="Style12"/>
    <w:qFormat/>
    <w:rPr>
      <w:b/>
      <w:bCs/>
      <w:color w:val="00367C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Основной текст Знак"/>
    <w:basedOn w:val="Style12"/>
    <w:qFormat/>
    <w:rPr>
      <w:bCs/>
      <w:sz w:val="28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left="990" w:hanging="0"/>
      <w:jc w:val="both"/>
    </w:pPr>
    <w:rPr>
      <w:sz w:val="28"/>
      <w:szCs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3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720" w:hanging="0"/>
      <w:jc w:val="both"/>
      <w:textAlignment w:val="baseline"/>
    </w:pPr>
    <w:rPr>
      <w:color w:val="000000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flot.ru/" TargetMode="External"/><Relationship Id="rId3" Type="http://schemas.openxmlformats.org/officeDocument/2006/relationships/hyperlink" Target="mailto:ud@morflot.ru" TargetMode="External"/><Relationship Id="rId4" Type="http://schemas.openxmlformats.org/officeDocument/2006/relationships/hyperlink" Target="http://www.morflo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9:00Z</dcterms:created>
  <dc:creator>Пользователь</dc:creator>
  <dc:description/>
  <cp:keywords/>
  <dc:language>en-US</dc:language>
  <cp:lastModifiedBy>Савельева Л. Б.</cp:lastModifiedBy>
  <cp:lastPrinted>2010-06-01T13:12:00Z</cp:lastPrinted>
  <dcterms:modified xsi:type="dcterms:W3CDTF">2010-06-09T06:29:00Z</dcterms:modified>
  <cp:revision>2</cp:revision>
  <dc:subject/>
  <dc:title>АДМИНИСТРАТИВНЫЙ  РЕГЛАМЕНТ</dc:title>
</cp:coreProperties>
</file>