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TextBody"/>
        <w:spacing w:before="0" w:after="0"/>
        <w:ind w:right="-63" w:hanging="0"/>
        <w:jc w:val="center"/>
        <w:rPr/>
      </w:pPr>
      <w:r>
        <w:rPr>
          <w:b/>
          <w:sz w:val="28"/>
          <w:szCs w:val="28"/>
        </w:rPr>
        <w:t>пересечения российско-финляндской государственной границы г</w:t>
      </w:r>
      <w:r>
        <w:rPr>
          <w:b/>
          <w:bCs/>
          <w:sz w:val="28"/>
          <w:szCs w:val="28"/>
        </w:rPr>
        <w:t>ражданами Финляндской Республик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 числа обслуживающего персонала, следующими на арендуемую Финляндской Республикой российскую часть Сайменского канала </w:t>
      </w:r>
      <w:r>
        <w:rPr>
          <w:b/>
          <w:sz w:val="28"/>
          <w:szCs w:val="28"/>
        </w:rPr>
        <w:t xml:space="preserve">и прилегающую </w:t>
      </w:r>
    </w:p>
    <w:p>
      <w:pPr>
        <w:pStyle w:val="TextBody"/>
        <w:spacing w:before="0" w:after="0"/>
        <w:ind w:right="-63" w:hanging="0"/>
        <w:jc w:val="center"/>
        <w:rPr/>
      </w:pPr>
      <w:r>
        <w:rPr>
          <w:b/>
          <w:sz w:val="28"/>
          <w:szCs w:val="28"/>
        </w:rPr>
        <w:t>к нему территорию</w:t>
      </w:r>
      <w:r>
        <w:rPr>
          <w:b/>
          <w:bCs/>
          <w:sz w:val="28"/>
          <w:szCs w:val="28"/>
        </w:rPr>
        <w:t xml:space="preserve"> и с нее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62" w:firstLine="720"/>
        <w:jc w:val="both"/>
        <w:rPr/>
      </w:pPr>
      <w:r>
        <w:rPr>
          <w:sz w:val="28"/>
          <w:szCs w:val="28"/>
        </w:rPr>
        <w:t xml:space="preserve">В соответствии со статьей 12 Договора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ода (далее – Договор) устанавливается упрощенный порядок пересечения российско-финляндской государственной границы г</w:t>
      </w:r>
      <w:r>
        <w:rPr>
          <w:bCs/>
          <w:sz w:val="28"/>
          <w:szCs w:val="28"/>
        </w:rPr>
        <w:t>ражданами Финляндской Республик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числа обслуживающего персонала, следующих на арендуемую Финляндской Республикой российскую часть Сайменского канала </w:t>
      </w:r>
      <w:r>
        <w:rPr>
          <w:sz w:val="28"/>
          <w:szCs w:val="28"/>
        </w:rPr>
        <w:t>и прилегающую к нему территории</w:t>
      </w:r>
      <w:r>
        <w:rPr>
          <w:bCs/>
          <w:sz w:val="28"/>
          <w:szCs w:val="28"/>
        </w:rPr>
        <w:t xml:space="preserve"> и с нее (далее – арендуемая территория)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/>
      </w:pPr>
      <w:r>
        <w:rPr>
          <w:sz w:val="28"/>
          <w:szCs w:val="28"/>
        </w:rPr>
        <w:t>Специальный пропуск через российско-финляндскую государственную границу выдается указанной категории граждан Финляндской Республ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Российской Федераци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Российской Федерации)  по согласованию с пограничными органами федеральной службы безопасности (далее – пограничные органы Российской Федерации) на основании представления Уполномоченного Финляндской Республик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Финляндской Республики), согласованного с пограничными органами Финляндской Республики, в соответствии с прилагаемой к настоящему Порядку формо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/>
      </w:pPr>
      <w:r>
        <w:rPr>
          <w:sz w:val="28"/>
          <w:szCs w:val="28"/>
        </w:rPr>
        <w:t>Специальный пропуск оформ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усском и финском язык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является документом строгой отчетности и имеет соответствующую степень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/>
      </w:pPr>
      <w:r>
        <w:rPr>
          <w:sz w:val="28"/>
          <w:szCs w:val="28"/>
        </w:rPr>
        <w:t>Специальный пропуск действителен только при предоставлении пограничным органам Российской Федерации удостоверения личности владельца пропуска (паспорта гражданина Финляндской Республик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выдается на срок до 5 ле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/>
      </w:pPr>
      <w:r>
        <w:rPr>
          <w:sz w:val="28"/>
          <w:szCs w:val="28"/>
        </w:rPr>
        <w:t xml:space="preserve">Специальный пропуск оформляется при направлении Уполномоченному  Российской Федерации представления, указанного в п. 1 настоящего Порядка, к которому прилагаются следующие документы: список граждан Финляндской Республики из числа обслуживающего персонала, на которых оформляются специальные пропуска, копии удостоверений личности, 3 фотографии на каждое лицо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Российской Федерации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получении соответствующего представления от Уполномоченного Финляндской Республики направляет обращение на согласование пограничным органам Российской Федерации. Пограничные органы Российской Федерации в течение 10 дней рассматривают представленные документы и направляют Уполномоченному Российской Федерации заключение о возможности выдачи специальных пропуск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б) по получении заключения от пограничных органов Российской Федерации поручает</w:t>
      </w:r>
      <w:r>
        <w:rPr>
          <w:bCs/>
          <w:sz w:val="28"/>
          <w:szCs w:val="28"/>
        </w:rPr>
        <w:t xml:space="preserve"> Федеральному казенному учреждению по обеспечению функций Уполномоченного Российской Федерации по Сайменскому каналу</w:t>
      </w:r>
      <w:r>
        <w:rPr>
          <w:sz w:val="28"/>
          <w:szCs w:val="28"/>
        </w:rPr>
        <w:t xml:space="preserve"> (далее – Федеральное казенное учреждение) оформление специальных пропус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/>
      </w:pPr>
      <w:r>
        <w:rPr>
          <w:sz w:val="28"/>
          <w:szCs w:val="28"/>
        </w:rPr>
        <w:t>Пограничный комиссар Российской Федерации по Выборгскому району в соответствии с абзацем 2 пункта 1 статьи 12 Договора разреш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ъезд гражданам Финляндской Республики, осуществляющим подрядные работы по проведению  срочных ремонтно-восстановительных работ вследствие возникновения аварийных ситуаций на арендуемой территории и ликвидации последствий таких ситуаций и незамедлительно  информирует Уполномоченного Российской Федерации и пограничные органы Российской Федерации о факте въезда таких лиц на арендуемую террито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енное учреждение оформляет специальные пропуска и обеспечивает их выдач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/>
      </w:pPr>
      <w:r>
        <w:rPr>
          <w:sz w:val="28"/>
          <w:szCs w:val="28"/>
        </w:rPr>
        <w:t xml:space="preserve">В случае утраты специального пропуска гражданином Финляндской Республики </w:t>
      </w:r>
      <w:r>
        <w:rPr>
          <w:bCs/>
          <w:sz w:val="28"/>
          <w:szCs w:val="28"/>
        </w:rPr>
        <w:t>из числа обслуживающего персонала</w:t>
      </w:r>
      <w:r>
        <w:rPr>
          <w:sz w:val="28"/>
          <w:szCs w:val="28"/>
        </w:rPr>
        <w:t xml:space="preserve"> в период пребывания на арендуемой территории, его выезд с арендуемой территории осуществляется при предоставлении пограничным органам Российской Федерации удостоверения личности (паспорта гражданина Финляндской Республики) с одновременным составлением пограничными органами Российской Федерации соответствующего акта об утрате пропус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499"/>
        </w:tabs>
        <w:ind w:left="1556" w:hanging="454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4:00Z</dcterms:created>
  <dc:creator>Савельева Л. Б.</dc:creator>
  <dc:description/>
  <cp:keywords/>
  <dc:language>en-US</dc:language>
  <cp:lastModifiedBy>Савельева Л. Б.</cp:lastModifiedBy>
  <dcterms:modified xsi:type="dcterms:W3CDTF">2011-08-08T11:05:00Z</dcterms:modified>
  <cp:revision>1</cp:revision>
  <dc:subject/>
  <dc:title>Утвержден</dc:title>
</cp:coreProperties>
</file>