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2.11.18) 03-06/8411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Асбест    -    Челябинск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4"/>
        <w:gridCol w:w="6132"/>
      </w:tblGrid>
      <w:tr>
        <w:trPr>
          <w:trHeight w:val="1130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005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Асбест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4260 Свердловская область, г. Асбест, ул. Им. А.П. Ладыженского, д. 27</w:t>
            </w:r>
          </w:p>
        </w:tc>
      </w:tr>
      <w:tr>
        <w:trPr>
          <w:trHeight w:val="835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033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рп Белоярский,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4030 Свердловская область, рп Белоярский, ул. Ленина, б/н</w:t>
            </w:r>
          </w:p>
        </w:tc>
      </w:tr>
      <w:tr>
        <w:trPr>
          <w:trHeight w:val="831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115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Мезенс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-351 Екатеринбург - Тюмень, 50км+237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(справа), 50км+263м (слева)</w:t>
            </w:r>
          </w:p>
        </w:tc>
      </w:tr>
      <w:tr>
        <w:trPr>
          <w:trHeight w:val="846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151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Малобрусянское, Р-351 Екатеринбург - Тюмень, 37км+944м (справа), 38км+061м (слева)</w:t>
            </w:r>
          </w:p>
        </w:tc>
      </w:tr>
      <w:tr>
        <w:trPr>
          <w:trHeight w:val="838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Екатеринбург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0143 Свердловская область, г. Екатеринбург, ул. 8 Марта, д. 145</w:t>
            </w:r>
          </w:p>
        </w:tc>
      </w:tr>
      <w:tr>
        <w:trPr>
          <w:trHeight w:val="835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4038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"Северные ворота" г.Челябинск, 454091 Челябинская область, г.Челябинск, Свердловский тракт, 1 «Н»</w:t>
            </w:r>
          </w:p>
        </w:tc>
      </w:tr>
      <w:tr>
        <w:trPr>
          <w:trHeight w:val="838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Центральный г.Челябин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4091 Челябинская область, г.Челябин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вердловский пр., 51</w:t>
            </w:r>
          </w:p>
        </w:tc>
      </w:tr>
      <w:tr>
        <w:trPr>
          <w:trHeight w:val="842" w:hRule="atLeast"/>
        </w:trPr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4154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Челябин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54111 Челябинская область, г.Челябинск, ул. С. Разина, 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587"/>
        <w:gridCol w:w="4225"/>
      </w:tblGrid>
      <w:tr>
        <w:trPr>
          <w:trHeight w:val="57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Ладыженског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сбест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Плехано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сбест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"р.п. Белоярский - г.Асбест"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евраль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п.Белоярский</w:t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п. Белоярский</w:t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35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бирский тракт (дублер)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КАД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56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«г.Екатеринбург - аэропорт Кольцово»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 Екатеринбург</w:t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Машиниая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Щорс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Степана Рази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Щорс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Белинског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Щербако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Пархоменко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Димитров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М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8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вердловский проспект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8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С.Разина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489"/>
        <w:gridCol w:w="24"/>
        <w:gridCol w:w="4291"/>
      </w:tblGrid>
      <w:tr>
        <w:trPr>
          <w:trHeight w:val="97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С.Разин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8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Ленин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9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вердловский проспект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9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лябииск</w:t>
            </w:r>
          </w:p>
        </w:tc>
      </w:tr>
      <w:tr>
        <w:trPr>
          <w:trHeight w:val="28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Черкасская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лябинск</w:t>
            </w:r>
          </w:p>
        </w:tc>
      </w:tr>
      <w:tr>
        <w:trPr>
          <w:trHeight w:val="27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Челябииск</w:t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М5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Димитрова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Пархоменко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Щербакова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Белинского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Щорса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Степана Разина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 Щорса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Машинная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Луганская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55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«г.Екатеринбург - аэропорт Кольцово»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КАД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бирский тракт (дублер)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7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Р351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п.Белоярский</w:t>
            </w:r>
          </w:p>
        </w:tc>
      </w:tr>
      <w:tr>
        <w:trPr>
          <w:trHeight w:val="28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евральская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п.Белоярский</w:t>
            </w:r>
          </w:p>
        </w:tc>
      </w:tr>
      <w:tr>
        <w:trPr>
          <w:trHeight w:val="28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"р.п. Белоярский - г.Асбест"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Плеханова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сбест</w:t>
            </w:r>
          </w:p>
        </w:tc>
      </w:tr>
      <w:tr>
        <w:trPr>
          <w:trHeight w:val="29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Ладыженского</w:t>
            </w:r>
          </w:p>
        </w:tc>
        <w:tc>
          <w:tcPr>
            <w:tcW w:w="4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Асбест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1914"/>
        <w:gridCol w:w="1642"/>
        <w:gridCol w:w="1584"/>
        <w:gridCol w:w="1329"/>
        <w:gridCol w:w="1969"/>
      </w:tblGrid>
      <w:tr>
        <w:trPr>
          <w:trHeight w:val="320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77" w:hRule="atLeast"/>
        </w:trPr>
        <w:tc>
          <w:tcPr>
            <w:tcW w:w="1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8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9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,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41"/>
        <w:gridCol w:w="930"/>
        <w:gridCol w:w="1199"/>
        <w:gridCol w:w="931"/>
        <w:gridCol w:w="805"/>
        <w:gridCol w:w="930"/>
        <w:gridCol w:w="795"/>
        <w:gridCol w:w="814"/>
      </w:tblGrid>
      <w:tr>
        <w:trPr>
          <w:trHeight w:val="273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83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0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-5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3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-3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-3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11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-4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-4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15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-0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-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1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-1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-4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403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т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403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-1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-0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415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-2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1231"/>
        <w:gridCol w:w="929"/>
        <w:gridCol w:w="1187"/>
        <w:gridCol w:w="927"/>
        <w:gridCol w:w="795"/>
        <w:gridCol w:w="929"/>
        <w:gridCol w:w="788"/>
        <w:gridCol w:w="810"/>
      </w:tblGrid>
      <w:tr>
        <w:trPr>
          <w:trHeight w:val="273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88" w:hRule="atLeast"/>
        </w:trPr>
        <w:tc>
          <w:tcPr>
            <w:tcW w:w="19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415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-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403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-4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-3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403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-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-0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-1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-4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15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-0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-0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1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-1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-1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3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-2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-2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600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-0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62</Characters>
  <CharactersWithSpaces>4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0:45:00Z</dcterms:created>
  <dc:creator/>
  <dc:description/>
  <dc:language>en-US</dc:language>
  <cp:lastModifiedBy/>
  <dcterms:modified xsi:type="dcterms:W3CDTF">2018-11-23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